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4: Zestaw komputerowy stacjonarny (1 szt.)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zwa, model każdego z podzespołów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Klasa  produktu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zgodny z architekturą x86, 64-bitowy osiągający minimum 3100 punktów w teście Passmark CPU Mar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http://www.ajd.czest.pl/media/domeny/53/static/pub/dzzpit/passmark_cpu_mark_012017.pdf) - załącznik 1 lub osiągający minimum 3000 punktów w teście 3DMark06 CPU (http://www.ajd.czest.pl/media/domeny/53/static/pub/dzzpit/3dmark_cpu_012017.pdf) - załącznik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4rowana karta sieciowa w standardzie Gigabit Ethernet 10/100/1000 RJ-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  <w:lang w:eastAsia="pl-PL"/>
              </w:rPr>
              <w:t>Zintegrowa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2 wolne sloty PCI 32b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anel tyln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imum 4 porty USB w tym co najmniej dwa 3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ejście audio, wejście mikrofonu, wyjście aud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1 x RJ-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1 x D-SU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1 x D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 x PS/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dopuszczalne jest stosowanie adapterów, np. HDMI na D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tp. dołączonych przez Wykonawc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anel przedn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imum 2 porty 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yjście słuchaw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x1000GB Serial AT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o najmniej 1 wolna wewnętrzna zatoka 3,5”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zystosowana do montażu dodatkowego dys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tandard ATX z zamontowanym wewnętrznym zasilaczem z aktywnym PFC min. 400W o sprawności nie mniej niż 85% z certyfikatem min. 80 Plus Silv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Wyrnieniedelikatne"/>
          <w:rFonts w:eastAsia="Times New Roman" w:cs="Calibri"/>
          <w:b/>
          <w:color w:val="000000"/>
          <w:sz w:val="18"/>
          <w:szCs w:val="18"/>
          <w:u w:val="single"/>
          <w:lang w:eastAsia="pl-PL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1/17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08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7T09:38:00Z</dcterms:modified>
  <cp:revision>5</cp:revision>
  <dc:subject/>
  <dc:title>Załącznik nr 5 do SIWZ</dc:title>
</cp:coreProperties>
</file>